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-е заседание 28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февраля 2021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размещения сведений о доходах, расходах,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ц, замещающих, муниципальные должности 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ьвисоч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и должности муниципальной службы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ьвисоч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 и членов их семей на официальном сайте  муниципального образования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ьвисоч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"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106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декабря 2008 года  N 273-ФЗ "О противодействии коррупции",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каза Президента Российской Федерации от 8 июля 2013 года N 613 "О вопросах противодействия коррупции", 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т депутатов МО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Тельвисочный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овет» НАО РЕШИЛ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размещения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лиц, замещающих, муниципальные должности в органах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"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ельвисочный</w:t>
      </w:r>
      <w:r>
        <w:rPr>
          <w:rFonts w:cs="Times New Roman" w:ascii="Times New Roman" w:hAnsi="Times New Roman"/>
          <w:sz w:val="26"/>
          <w:szCs w:val="26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и должности муниципальной службы 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"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ельвисочный</w:t>
      </w:r>
      <w:r>
        <w:rPr>
          <w:rFonts w:cs="Times New Roman" w:ascii="Times New Roman" w:hAnsi="Times New Roman"/>
          <w:sz w:val="26"/>
          <w:szCs w:val="26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и членов их семей на официальном сайте  муниципального образования "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ельвисочный</w:t>
      </w:r>
      <w:r>
        <w:rPr>
          <w:rFonts w:cs="Times New Roman" w:ascii="Times New Roman" w:hAnsi="Times New Roman"/>
          <w:sz w:val="26"/>
          <w:szCs w:val="26"/>
        </w:rPr>
        <w:t xml:space="preserve"> сельсовет" Ненецкого автономного округа 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bCs/>
          <w:sz w:val="26"/>
          <w:szCs w:val="26"/>
          <w:lang w:eastAsia="ru-RU"/>
        </w:rPr>
      </w:pPr>
      <w:r>
        <w:rPr>
          <w:rFonts w:cs="Calibri" w:ascii="Times New Roman" w:hAnsi="Times New Roman"/>
          <w:bCs/>
          <w:sz w:val="26"/>
          <w:szCs w:val="26"/>
          <w:lang w:eastAsia="ru-RU"/>
        </w:rPr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ельвисочный сельсовет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  <w:tab/>
        <w:tab/>
        <w:tab/>
        <w:tab/>
        <w:tab/>
        <w:tab/>
        <w:tab/>
        <w:t xml:space="preserve">      Д.С.Якубович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львисочный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2.2021  № 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размещения сведений о доходах, расходах,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ц, замещающих, муниципальные должности 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ьвисоч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и должности муниципальной службы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ьвисоч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 и членов их семей на официальном сайте  муниципального образования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ьвисоч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"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 Настоящим порядком устанавливаются обязанност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лиц, замещающих, муниципальные должности в органах местного самоуправ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 "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ельвисоч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и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  "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ельвисоч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льсовет"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, по размещению сведений о доходах, расходах, об имуществе и обязательствах имущественного характера служащих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ых должностных лиц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) указанных органов, их супругов и несовершеннолетних детей в информационно-телекоммуникационной сети "Интернет" на </w:t>
      </w:r>
      <w:r>
        <w:rPr>
          <w:rFonts w:cs="Times New Roman" w:ascii="Times New Roman" w:hAnsi="Times New Roman"/>
          <w:color w:val="000000"/>
          <w:sz w:val="26"/>
          <w:szCs w:val="26"/>
        </w:rPr>
        <w:t>официальном сайте  муниципального образования "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Тельвисоч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льсовет" Ненецкого автономного округ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0" w:name="Par15"/>
      <w:bookmarkEnd w:id="0"/>
      <w:r>
        <w:rPr>
          <w:rFonts w:cs="Times New Roman" w:ascii="Times New Roman" w:hAnsi="Times New Roman"/>
          <w:bCs/>
          <w:color w:val="000000"/>
          <w:sz w:val="26"/>
          <w:szCs w:val="26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ых должностных лиц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а) перечень объектов недвижимого имущества, принадлежащих служащему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му должностному лицу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б) перечень транспортных средств с указанием вида и марки, принадлежащих на праве собственности служащему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му должностному лицу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его супруге (супругу) и несовершеннолетним детя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) декларированный годовой доход служащего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го должностного лиц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его супруги (супруга) и несовершеннолетних дете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го  должностного лиц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а) иные сведения (кроме указанных в </w:t>
      </w:r>
      <w:hyperlink w:anchor="Par1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стоящего порядка) о доходах служащего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го должностного лиц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б) персональные данные супруги (супруга), детей и иных членов семьи служащего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го должностного лиц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служащего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го должностного лиц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его супруги (супруга), детей и иных членов семь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) данные, позволяющие определить местонахождение объектов недвижимого имущества, принадлежащих служащему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му должностному лицу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) информацию, отнесенную к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государственной тайне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ли являющуюся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конфиденциальной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1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стоящего порядка, за весь период замещения служащим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ым должностным лицом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1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стоящего порядка обеспечиваются Администрацией муниципального образования «Тельвисочный сельсовет» Ненецкого автономного округа представленных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а) главой муниципального образования «Тельвисочный сельсовет» Ненецкого автономного округ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б) депутатами Совета депутатов муниципального образования «Тельвисочный сельсовет» Ненецкого автономного округ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) муниципальными служащими Администрации муниципального образования «Тельвисочны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6. Администрация муниципального образования «Тельвисочный сельсовет» Ненецкого автономного округа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а) в течение трех рабочих дней со дня поступления запроса от общероссийского средства массовой информации сообщают о нем служащему (</w:t>
      </w:r>
      <w:r>
        <w:rPr>
          <w:rFonts w:cs="Times New Roman" w:ascii="Times New Roman" w:hAnsi="Times New Roman"/>
          <w:sz w:val="26"/>
          <w:szCs w:val="26"/>
          <w:lang w:eastAsia="ru-RU"/>
        </w:rPr>
        <w:t>выборному должностному лицу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, в отношении которого поступил запрос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1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7. Сотрудники Администрации муниципального образования «Тельвисочный сельсовет» Ненецкого автономного округ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539164692E419582289C0E5E88CEC021D679AB79193BD991902FFAB3ADFEBB8740EE52k7I6M" TargetMode="External"/><Relationship Id="rId4" Type="http://schemas.openxmlformats.org/officeDocument/2006/relationships/hyperlink" Target="consultantplus://offline/ref=81539164692E419582289C0E5E88CEC021D773A7791E3BD991902FFAB3ADFEBB8740EE547533E640k9IDM" TargetMode="External"/><Relationship Id="rId5" Type="http://schemas.openxmlformats.org/officeDocument/2006/relationships/hyperlink" Target="consultantplus://offline/ref=287D7EAC29077ED666C88D4F3580FDBBF383EE2E584E7EFEFBCEC10AC7EED68C20C02CCBB0EE0749a2N" TargetMode="External"/><Relationship Id="rId6" Type="http://schemas.openxmlformats.org/officeDocument/2006/relationships/hyperlink" Target="consultantplus://offline/ref=287D7EAC29077ED666C88D4F3580FDBBFB88E5215B4123F4F397CD08C0E1899B278920CAB0EE079043a4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06:00Z</dcterms:created>
  <dc:creator>Пользователь</dc:creator>
  <dc:description/>
  <cp:keywords/>
  <dc:language>en-US</dc:language>
  <cp:lastModifiedBy>Пользователь</cp:lastModifiedBy>
  <dcterms:modified xsi:type="dcterms:W3CDTF">2021-03-03T07:14:00Z</dcterms:modified>
  <cp:revision>4</cp:revision>
  <dc:subject/>
  <dc:title/>
</cp:coreProperties>
</file>